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l 4 Disassembler System                  </w:t>
        <w:t xml:space="preserve">                                                                </w:t>
        <w:t xml:space="preserve">This program is a modified version of Mike Stilson's dissembler </w:t>
        <w:t xml:space="preserve">program,   along  with  a support program to aid in disassembly </w:t>
        <w:t xml:space="preserve">of CP/M-format ".COM" files  (COMHACK/BAS)  and  a  program  to </w:t>
        <w:t xml:space="preserve">change  the  internal  labels of assembly-language source files </w:t>
        <w:t xml:space="preserve">(ASMLABEL/BAS).                                                 </w:t>
        <w:t xml:space="preserve">                                                                </w:t>
        <w:t xml:space="preserve">DISASSEM/BAS                                                    </w:t>
        <w:t xml:space="preserve">    Because of the modifications I have made to the program, it </w:t>
        <w:t xml:space="preserve">can no longer disassemble files from memory.                    </w:t>
        <w:t xml:space="preserve">    The program runs from  BASIC.   After  it  starts,  a small </w:t>
        <w:t xml:space="preserve">title screen will be displayed along with several options.  The </w:t>
        <w:t xml:space="preserve">Symbol  Table  toggle  determines  whether  or not you want the </w:t>
        <w:t xml:space="preserve">disassembler to generate symbols for use by an editor/assembler </w:t>
        <w:t xml:space="preserve">(this  will require a two-pass disassembly).  The  disk  output </w:t>
        <w:t xml:space="preserve">toggle will  allow you to have the disassembler save its output </w:t>
        <w:t xml:space="preserve">to disk in one  of three formats (EDTASM, EDAS or MACRO-80).  I </w:t>
        <w:t xml:space="preserve">removed Mike Stilson's  M-ZAL  option,  since  in  the original </w:t>
        <w:t xml:space="preserve">program this would only cause a message to pop saying  "use the </w:t>
        <w:t xml:space="preserve">conversion  utility"  and  bounce  you  back  to  EDTASM format </w:t>
        <w:t xml:space="preserve">anyway.                                                         </w:t>
        <w:t xml:space="preserve">    The block option is the most complicated.   This allows you </w:t>
        <w:t xml:space="preserve">to  set  up  to  thirty "blocks" of program code, specified  by </w:t>
        <w:t xml:space="preserve">their starting addresses  and assembly switch.  This allows you </w:t>
        <w:t xml:space="preserve">to tell the assembler where  a  block  of  DEFM's,  DEFB's,  or </w:t>
        <w:t xml:space="preserve">DEFW's should be generated instead of opcodes.  This is exactly </w:t>
        <w:t xml:space="preserve">the same as pressing the equivalent key during disassembly, but </w:t>
        <w:t xml:space="preserve">if you have already determined where the sections are (normally </w:t>
        <w:t xml:space="preserve">by  going  through  a  one-pass disassembly operation), you can </w:t>
        <w:t xml:space="preserve">have the computer disassemble  a  program  unattended  and feel </w:t>
        <w:t xml:space="preserve">reasonably confident it will do it correctly.  (Considering the </w:t>
        <w:t xml:space="preserve">program's  written  in BASIC, you'll probably want to let it do </w:t>
        <w:t xml:space="preserve">an unattended disassembly, as it may take several hours!)       </w:t>
        <w:t xml:space="preserve">     During disassembly,  there will be a small menu at the top </w:t>
        <w:t xml:space="preserve">of the screen listing keys you  can  press  during operation to </w:t>
        <w:t xml:space="preserve">change  the output of the disassembler.  Switching  it  to  any </w:t>
        <w:t xml:space="preserve">generation  key  other  than opcodes will cause the Free/Single </w:t>
        <w:t xml:space="preserve">Step switch to be set to single-step.   (You  can  switch it to </w:t>
        <w:t xml:space="preserve">free  run  during  disassembly of any type, but it switches  to </w:t>
        <w:t xml:space="preserve">single  step  to  help prevent  missing  the  next  section  of </w:t>
        <w:t xml:space="preserve">opcodes.)                                                       </w:t>
        <w:t xml:space="preserve">    The output file can have a maximum of 1800 lines.  When you </w:t>
        <w:t xml:space="preserve">go over that point, disassembly pauses and the program will ask </w:t>
        <w:t xml:space="preserve">for the name  of  another  output  file, and then continue with </w:t>
        <w:t xml:space="preserve">disassembly.                                                    </w:t>
        <w:t xml:space="preserve">                                                                </w:t>
        <w:t xml:space="preserve">COMHACK/BAS                                                     </w:t>
        <w:t xml:space="preserve">    This rather odd  little  program  takes  a machine-language </w:t>
        <w:t xml:space="preserve">program stored in the CP/M ".COM" format and transfers  it into </w:t>
        <w:t xml:space="preserve">a  TRSDOS-readable  "/CMD" file.  Then, you can run the program </w:t>
        <w:t xml:space="preserve">through a disassembler and see what "makes it tick."  Note that </w:t>
        <w:t xml:space="preserve">even though it makes it a /CMD file, it's still a CP/M program, </w:t>
        <w:t xml:space="preserve">and  will  *not* run under  TRSDOS  without  modification:  the </w:t>
        <w:t xml:space="preserve">service calls  are  completely different, and all CP/M programs </w:t>
        <w:t xml:space="preserve">load at 0100H, which no  TRSDOS  6.2  program  does  unless  it </w:t>
        <w:t xml:space="preserve">doesn't  mind clobbering DOS.  (CP/M loads its operating system </w:t>
        <w:t xml:space="preserve">at the top of memory, and locations 0000-00FFH are pointers and </w:t>
        <w:t xml:space="preserve">system variables.   Keeping  a  standard I/O block like this is </w:t>
        <w:t xml:space="preserve">what allows CP/M to be ported onto  all different types of 8080 </w:t>
        <w:t xml:space="preserve">and Z-80 machines.)                                             </w:t>
        <w:t xml:space="preserve">    The only option in COMHACK/BAS regards deleting consecutive </w:t>
        <w:t xml:space="preserve">identical sectors.  In CP/M there is no  way  to  have one .COM </w:t>
        <w:t xml:space="preserve">file that has different modules loading in different  parts  of </w:t>
        <w:t xml:space="preserve">memory  (as  TRSDOS  allows,  with  one file having several ORG </w:t>
        <w:t xml:space="preserve">statements).  Programs that have separate modules actually save </w:t>
        <w:t xml:space="preserve">all  of the memory in between the modules,  too,  in  the  .COM </w:t>
        <w:t xml:space="preserve">file, and  this  "extra"  stuff  will confuse the hell out of a </w:t>
        <w:t xml:space="preserve">disassembler.  If two blocks of memory  are  exactly identical, </w:t>
        <w:t xml:space="preserve">COMHACK assumes only the first one is the "real"  block and the </w:t>
        <w:t xml:space="preserve">others are dummy ones to allow CP/M to put the modules  in  the </w:t>
        <w:t xml:space="preserve">correct  places.   Since  I'm  not at all sure this method will </w:t>
        <w:t xml:space="preserve">hold true for all CP/M files, this  is  an  option, rather than </w:t>
        <w:t xml:space="preserve">something done automatically.                                   </w:t>
        <w:t xml:space="preserve">    If you don't have a CP/M manual this utility  will probably </w:t>
        <w:t xml:space="preserve">be  useless.   If  you  do, then the DISASSEM/BAS program  will </w:t>
        <w:t xml:space="preserve">automatically recognize an  input  file as being CP/M if it is, </w:t>
        <w:t xml:space="preserve">and will add a few relevant comment lines  when different parts </w:t>
        <w:t xml:space="preserve">of the low-memory I/O block are being referenced,  such  as the </w:t>
        <w:t xml:space="preserve">service call jump at 0005H.  Of course, since COMHACK generates </w:t>
        <w:t xml:space="preserve">standard /CMD files they can be run through any disassembler.   </w:t>
        <w:t xml:space="preserve">      A  last  note  about CP/M files.  CP/M does not store the </w:t>
        <w:t xml:space="preserve">exact  end of the file (i.e.,  the  ending  byte  in  the  last </w:t>
        <w:t xml:space="preserve">sector),  so  it's  quite likely that the last few bytes of any </w:t>
        <w:t xml:space="preserve">file will be completely meaningless.                            </w:t>
        <w:t xml:space="preserve">                                                                </w:t>
        <w:t xml:space="preserve">ASMLABEL/BAS                                                    </w:t>
        <w:t xml:space="preserve">    This program performs  a simple search-and-replace function </w:t>
        <w:t xml:space="preserve">on an assembly-language source  file, changing symbols from one </w:t>
        <w:t xml:space="preserve">name to another.  This is useful for changing the obscure names </w:t>
        <w:t xml:space="preserve">generated by disassemblers (or other  programmers) to ones that </w:t>
        <w:t xml:space="preserve">are more meaningful.                                            </w:t>
        <w:t xml:space="preserve">    To use this program, use a text editor or the BUILD command </w:t>
        <w:t xml:space="preserve">to create a short ASCII text file with a  list of symbols.  The </w:t>
        <w:t xml:space="preserve">format  of  the  file  is:  "oldname","newname"&lt;cr&gt;.    For  an </w:t>
        <w:t xml:space="preserve">example,  see  the included CPM/LBL file, which can be used  to </w:t>
        <w:t xml:space="preserve">replace the symbols generated by DISASSEM/BAS for CP/M internal </w:t>
        <w:t xml:space="preserve">references with more standard names.                            </w:t>
        <w:t xml:space="preserve">    ASMLABEL/BAS  also  includes  a simple way to include other </w:t>
        <w:t xml:space="preserve">label files inside the files read (the equivalent of a *INCLUDE </w:t>
        <w:t xml:space="preserve">directive).  This way, you could include  CPM/LBL (or perhaps a </w:t>
        <w:t xml:space="preserve">library of other standard names) in a label  name  file  that's </w:t>
        <w:t xml:space="preserve">specific   to   a   particular  source-code  file.   To  direct </w:t>
        <w:t xml:space="preserve">ASMLABEL/BAS to include  another  file,  have  a  line reading: </w:t>
        <w:t xml:space="preserve">*,filespec  &lt;cr&gt;    (where "filespec" is the full name  of  the </w:t>
        <w:t xml:space="preserve">file to include).   Included  files can have include directives </w:t>
        <w:t xml:space="preserve">into them, although the "nesting  level"  only  runs  up  to 15 </w:t>
        <w:t xml:space="preserve">(that's  the maximum number of files BASIC can have open at one </w:t>
        <w:t xml:space="preserve">time).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