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IT4 -- StuffIt Achive File Disassembler</w:t>
        <w:t xml:space="preserve">            ------------------------------------------</w:t>
        <w:t>INTRODUCTION:</w:t>
        <w:t xml:space="preserve">     UNSIT4 is a utility for TANDY 4 users to extract files  from  a </w:t>
        <w:t xml:space="preserve">StuffIt file.  StuffIt files usually appear with the "/SIT" extension.  </w:t>
        <w:t xml:space="preserve">     StuffIt  is  a  program  for Macs similar to  ARC4.   It </w:t>
        <w:t xml:space="preserve">collects  several files in a single file and also compresses the  data </w:t>
        <w:t xml:space="preserve">using run length, Huffman, or LZW compression.  StuffIt is emerging as </w:t>
        <w:t xml:space="preserve">THE archive program for the Mac.   Unfortunately,  this means new  Mac </w:t>
        <w:t xml:space="preserve">files  are  frequently  inaccessible as they are now "stuffed" to save </w:t>
        <w:t xml:space="preserve">transmission costs and disk space.  </w:t>
        <w:t xml:space="preserve">     Most Mac files are not very useful on a Tandy but MacPaint picture </w:t>
        <w:t xml:space="preserve">files are an exception. </w:t>
        <w:t xml:space="preserve">     UNSIT4 does not handle PackIt archive files which usually  appear </w:t>
        <w:t xml:space="preserve">with the "/PIT" extension.  An extract-only utility called UNPIT4 is </w:t>
        <w:t>available for the TANDY Model 4.</w:t>
        <w:t>VERSION:</w:t>
        <w:t xml:space="preserve">     UNSIT4 Version 01.02.01  4/10/88</w:t>
        <w:t>PURPOSE:</w:t>
        <w:t xml:space="preserve">     List  files and extract files from a StuffIt archive file.  </w:t>
        <w:t>COMMAND OPTIONS:</w:t>
        <w:t xml:space="preserve">     unsit4 [lvx{h}e{h}] StuffItFile[/SIT]</w:t>
        <w:t xml:space="preserve">     l, v  = list directory of files</w:t>
        <w:t xml:space="preserve">     x, e  = extract all files</w:t>
        <w:tab/>
        <w:t>xh,eh  = extract all files, add Mac header</w:t>
        <w:t xml:space="preserve">     Mac  files  sometimes come with two parts,  the resource fork</w:t>
        <w:t>and  data fork.   UNSIT4 ignores the resource fork.</w:t>
        <w:tab/>
        <w:t>UNSIT4 assumes an extension of /SIT for the StuffIT file. If a drive</w:t>
        <w:t>specification is placed on the StuffIT file as in:</w:t>
        <w:tab/>
        <w:tab/>
        <w:tab/>
        <w:tab/>
        <w:tab/>
        <w:t>unsit4 e stuffit:1</w:t>
        <w:t>UNSIT4 will use that specification as the output drivespec for the de-</w:t>
        <w:t>compressed files.</w:t>
        <w:t>When listing a directory, you may pause the ouput by pressing shift @ or</w:t>
        <w:t>control s (CTRL S). You may resume ouput by pressing any key. Pressing</w:t>
        <w:t>the BREAK key will force an exit to DOS. Note that the resource fork</w:t>
        <w:t>information is no longer displayed in a listing. This allows the display</w:t>
        <w:t>of more of the filename stored in the StuffIT file. Though, not all of</w:t>
        <w:t>the name - it can be up to 63 characters long! The full name will be</w:t>
        <w:t>displayed during extraction, however.</w:t>
        <w:t>Since StuffIT files may have a file name of up to 63 characters, UNSIT4</w:t>
        <w:t>will use the following convention for filenames on output files:</w:t>
        <w:t xml:space="preserve">SITxxxx/DAT where xxxx is the sequential number of the file being </w:t>
        <w:t>decompressed.</w:t>
        <w:t>Note that UNSIT4 will OVERWRITE any SITxxxx/DAT files that match the</w:t>
        <w:t>output of the current session without notice. Even with overlays, there is</w:t>
        <w:t>not enough memory available to handle the code for checking for existing</w:t>
        <w:t>files.</w:t>
        <w:t>Memory is at a premium when using this program. It is known to work when</w:t>
        <w:t>memory is available to X'FED0'. It is known that LZW decompression will</w:t>
        <w:t>NOT work when memory is available to X'F000'! There are checks to ensure</w:t>
        <w:t>available memory but even these can be overwhelmed (causing a lockup) if</w:t>
        <w:t>memory is so constrained that the overlays can't even load.</w:t>
        <w:t>This version includes the ability to write a Mac header to the extracted</w:t>
        <w:t>file. This header consists of one byte of X'00', followed by a one byte</w:t>
        <w:t>count of the length of the file name and then the StuffIT name. This is</w:t>
        <w:t>then padded to a total of 128 bytes with X'00'. This kind of header is</w:t>
        <w:t>apparantly required by some TRS/LS-DOS programs that display Mac graphics.</w:t>
        <w:t>It can be added by appending a 'h' to the extraction command as in:</w:t>
        <w:tab/>
        <w:tab/>
        <w:tab/>
        <w:t>unsit4 eh test:1</w:t>
        <w:t>A basic program to accomplish the same thing was posted on GEnie and is</w:t>
        <w:t>provided as a reference.</w:t>
        <w:t>1 CLS:INPUT"Enter source filename";FI$:INPUT"Enter dest. filename";FO$:LINE INPUT"Enter name of picture? ";NA$:OPEN"o",2,FO$</w:t>
        <w:t>2 PRINT#2,CHR$(0);CHR$(LEN(NA$));NA$;STRING$(128-LEN(NA$)-2,0);:CLOSE:SYSTEM"APPEND "+FI$+" TO "+FO$</w:t>
        <w:t>3 PRINT"Convert another picture? ";:INCHAR$="":WHILE INCHAR$="":INCHAR$=INKEY$:WEND:I=INSTR("YyNn",INCHAR$):IF I=0 THEN 3 ELSE IF I&lt;3 THEN 1</w:t>
        <w:t>4 CLS:SYSTEM</w:t>
        <w:t>RELEASED:</w:t>
        <w:tab/>
        <w:t>Version 10.02.01 released for distribution on 4/10/88.</w:t>
        <w:t>NOTICES:</w:t>
        <w:tab/>
        <w:t>TRS/LS-DOS modifications (C) Copyright 1988 by David Huelsmann. This</w:t>
        <w:t>program is based on UNSIT for the PC written by Brian Uechi with portions</w:t>
        <w:t>of the code written by Raymond Lau. My thanks to both of these gentlemen</w:t>
        <w:t>for providing the source code for me to modify and the permission to</w:t>
        <w:t>distribute and use the code.</w:t>
        <w:t xml:space="preserve">     Copyright  (c) 1988,  Brian K.  Uechi.   Portions of this program </w:t>
        <w:t xml:space="preserve">written and copyrighted by Raymond Lau.   You may copy and  distribute </w:t>
        <w:t xml:space="preserve">this  program  freely,  provided  that it is distributed ONLY  in  its </w:t>
        <w:t>original, unmodified state.</w:t>
        <w:t xml:space="preserve">     DISCLAIMER:   No warranty of any kind is made with regard to this </w:t>
        <w:t xml:space="preserve">program.   The Authors shall be not liable for errors contained herein </w:t>
        <w:t xml:space="preserve">or  for  incidental  or  consequential  damages  in  connection   with </w:t>
        <w:t>furnishing, performance, or use of this material.</w:t>
        <w:t>David Huelsmann</w:t>
        <w:t>CIS ppn 71525,136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